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SCHEMA ESEMPLIFICATIVO DOMANDA DI TRASFERIMENTO MEDIANTE PASSAGGIO DIRETT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i/>
          <w:sz w:val="16"/>
          <w:szCs w:val="16"/>
        </w:rPr>
        <w:t>MOBILITA’ ESTERN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COMUNE DI PELLA</w:t>
      </w:r>
    </w:p>
    <w:p>
      <w:pPr>
        <w:pStyle w:val="Normal"/>
        <w:jc w:val="right"/>
        <w:rPr/>
      </w:pPr>
      <w:r>
        <w:rPr>
          <w:rFonts w:cs="Verdana" w:ascii="Verdana" w:hAnsi="Verdana"/>
        </w:rPr>
        <w:t>VIA g. verdi N. 1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8010 PELLA (NO)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IL/La sottoscritto/a …………………………………………………………………………………….……… nato/a  a ………………………………………………………….. (………..)il ……………………………… residente a………………………………….……………………………………………………(……….) Via …..……………………………………………….N.………….Telefono ………………………………………… Indirizzo cui inviare eventuali comunicazioni solo se diverso dalla residenza :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…………………………………………eventuale ulteriore recapito telefonico:……………………………………………………….……………… con la presente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7"/>
        <w:ind w:left="36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l trasferimento alle dipendenze del Comune di Pella mediante mobilità volontaria nel profilo professionale di …………………………………………..………………….….... Cat. ………….p.e. ……………. </w:t>
      </w:r>
      <w:r>
        <w:rPr>
          <w:rFonts w:cs="Tahoma" w:ascii="Verdana" w:hAnsi="Verdana"/>
          <w:b/>
        </w:rPr>
        <w:t>per passaggio diretto</w:t>
      </w:r>
      <w:r>
        <w:rPr>
          <w:rFonts w:cs="Tahoma" w:ascii="Verdana" w:hAnsi="Verdana"/>
        </w:rPr>
        <w:t xml:space="preserve"> tra Pubbliche Amministrazioni, di cui all'art. 30 del D.Lgs. n. 165/2001 nel testo vigente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 tal fine il sottoscritto/a </w:t>
      </w:r>
      <w:r>
        <w:rPr>
          <w:rFonts w:cs="Verdana" w:ascii="Verdana" w:hAnsi="Verdana"/>
          <w:b/>
        </w:rPr>
        <w:t>DICHIARA SOTTO LA PROPRIA PERSONALE RESPONSABILITA’</w:t>
      </w:r>
      <w:r>
        <w:rPr>
          <w:rFonts w:cs="Verdana" w:ascii="Verdana" w:hAnsi="Verdana"/>
        </w:rPr>
        <w:t>, consapevole delle sanzioni penali previste dall’art. 76 del DPR n. 445/2000 nel caso di falsità in atti e dichiarazioni mendac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</w:rPr>
        <w:t>Di essere in possesso della cittadinanza italiana o di altro Stato dell’Unione Europea con adeguata conoscenza della lingua italiana scritta e parlata (solo per i cittadini appartenenti all’Unione Europea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godere dei diritti civili e politici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</w:rPr>
        <w:t xml:space="preserve">Di non aver riportato sentenze definitive di condanna o provvedimenti definitivi di misure di prevenzione o procedimenti penali in corso nei casi previsti dalla legge coma causa di licenziamento, ovvero, assenza di condanne penali o procedimenti penali in corso che possano costituire impedimento all’instaurazione e/o mantenimento del rapporto di lavoro dei dipendenti della pubblica amministrazione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in possesso del seguente titolo di studio ____________________________ conseguito il ___________________ presso 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</w:rPr>
        <w:t>Di essere in servizio a tempo pieno ed indeterminato presso una Pubblica amministrazione dalla seguente data di assunzione _____________________ e di prestare attualmente servizio presso la seguente Amministrazione soggetta a regime di limitazione di assunzione di personale ____________________________________ e appartenente al Comparto _________________________________________________, mediante attribuzione del profilo professionale di ______________________________ ed inquadrato nella categoria giuridica_________________ posizione economica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in possesso dell’esperienza lavorativa prevista nel bando di mobilità, come da curriculum allegat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</w:rPr>
        <w:t>Di essere in possesso del previo assenso al trasferimento da parte dell’Amministrazione di appartenenz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chiaro di autorizzare, ai sensi della L. n.196/2003, il trattamento dei dati dal Comune di Pella per le finalità di legge connesse al procedimento amministrativo per l’eventuale successiva assunzione oltre che per finalità occupazional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LLEGO alla present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pia fotostatica di un documento valido di identità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rriculum vita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------------------------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( FIRMA )</w:t>
      </w:r>
    </w:p>
    <w:sectPr>
      <w:type w:val="nextPage"/>
      <w:pgSz w:w="11906" w:h="16838"/>
      <w:pgMar w:left="1134" w:right="1247" w:gutter="113" w:header="0" w:top="1247" w:footer="0" w:bottom="170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left="360" w:hanging="0"/>
      <w:outlineLvl w:val="6"/>
    </w:pPr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6:00Z</dcterms:created>
  <dc:creator>Marina Mariani</dc:creator>
  <dc:description/>
  <cp:keywords/>
  <dc:language>en-US</dc:language>
  <cp:lastModifiedBy>Comune Pella</cp:lastModifiedBy>
  <dcterms:modified xsi:type="dcterms:W3CDTF">2014-07-31T09:28:00Z</dcterms:modified>
  <cp:revision>3</cp:revision>
  <dc:subject/>
  <dc:title>SCHEMA ESEMPLIFICATIVO DOMANDA DI TRASFERIMENTO MEDIANTE PASSAGGIO DIRETTO</dc:title>
</cp:coreProperties>
</file>